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dit sorszáma: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6698"/>
        <w:gridCol w:w="3576"/>
      </w:tblGrid>
      <w:tr>
        <w:trPr>
          <w:cantSplit w:val="true"/>
        </w:trPr>
        <w:tc>
          <w:tcPr>
            <w:tcW w:w="102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audit dátuma: _________________________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(ok): _________________________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1701" w:leader="none"/>
              </w:tabs>
              <w:spacing w:lineRule="auto" w:line="48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álandó terület, folyamat, szervezeti egység: ____________________________________</w:t>
              <w:br/>
              <w:t>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6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ind w:left="284" w:righ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ések</w:t>
            </w:r>
          </w:p>
        </w:tc>
        <w:tc>
          <w:tcPr>
            <w:tcW w:w="35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ind w:left="284" w:righ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6096" w:leader="none"/>
        <w:tab w:val="right" w:pos="10206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t>1/1</w:t>
    </w:r>
    <w:r>
      <w:rPr>
        <w:rStyle w:val="PageNumber"/>
        <w:rFonts w:cs="Garamond" w:ascii="Garamond" w:hAnsi="Garamond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IRÁNYÍTÁSI RENDSZER BELSŐ AUDITÁLÁSÁNAK KÉRDŐÍVE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ME – 09/M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50:00Z</dcterms:created>
  <dc:creator>Molnár Sándorné</dc:creator>
  <dc:description/>
  <cp:keywords/>
  <dc:language>en-US</dc:language>
  <cp:lastModifiedBy>Gizella</cp:lastModifiedBy>
  <cp:lastPrinted>2005-02-22T15:24:00Z</cp:lastPrinted>
  <dcterms:modified xsi:type="dcterms:W3CDTF">2010-02-07T12:50:00Z</dcterms:modified>
  <cp:revision>2</cp:revision>
  <dc:subject/>
  <dc:title>Audit sorszáma:</dc:title>
</cp:coreProperties>
</file>